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LA </w:t>
      </w:r>
      <w:r>
        <w:rPr>
          <w:b/>
          <w:sz w:val="48"/>
          <w:szCs w:val="48"/>
        </w:rPr>
        <w:t>B</w:t>
      </w:r>
      <w:r>
        <w:rPr>
          <w:b/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 – iunie 201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846"/>
        <w:gridCol w:w="840"/>
        <w:gridCol w:w="4447"/>
      </w:tblGrid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nitatea de provenien</w:t>
            </w:r>
            <w:r>
              <w:rPr>
                <w:rFonts w:cs="Arial" w:ascii="Arial" w:hAnsi="Arial"/>
                <w:lang w:val="ro-RO"/>
              </w:rPr>
              <w:t>ţă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TRINEI L. LIV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NSTANTINESEI M. DANIE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GHION I. FLORIN  LUCIA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HIRCULESEI V. IOSIF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BROZI D. ANDREI DANIE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I I. IONUȚ NICOLA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PETRII M. MIHAI CRISTIA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DELEANU D. ANDRE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HIP N. NICOLA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II -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INTON G. IONUȚ ALEXANDR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NTE M. ANDREEA MIHAE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RIC P.I. BOGDAN IONU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RIC P.I. ELENA IZABE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AS V.N. ANTONIO CRISTIA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INT I. MARIUS ADRIA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                                                                                  SECRETAR,</w:t>
      </w:r>
    </w:p>
    <w:p>
      <w:pPr>
        <w:pStyle w:val="Normal"/>
        <w:rPr>
          <w:lang w:val="ro-RO"/>
        </w:rPr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  DĂNILĂ LUMINIŢA - IOANA</w:t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LA </w:t>
      </w:r>
      <w:r>
        <w:rPr>
          <w:b/>
          <w:sz w:val="48"/>
          <w:szCs w:val="48"/>
        </w:rPr>
        <w:t>B</w:t>
      </w:r>
      <w:r>
        <w:rPr>
          <w:b/>
          <w:sz w:val="28"/>
          <w:szCs w:val="28"/>
        </w:rPr>
        <w:t>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 – iunie 201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846"/>
        <w:gridCol w:w="960"/>
        <w:gridCol w:w="4327"/>
      </w:tblGrid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a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nitatea de provenien</w:t>
            </w:r>
            <w:r>
              <w:rPr>
                <w:rFonts w:cs="Arial" w:ascii="Arial" w:hAnsi="Arial"/>
                <w:lang w:val="ro-RO"/>
              </w:rPr>
              <w:t>ţă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ÂRGĂUANU V.A. VLAD FLOR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ÂRSAN I. ANA CAMEL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JAN G. PAUL MARI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B1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CHEA A. LEONAR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ȚA F. GABRIEL ANDRE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ĂRĂU I. IOANA DENI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CA C. DIANA AL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ÎLU S SIMONA ALEXAND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ANŢĂ R CLA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III -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PREUNIVERSITAR "CONSTANTIN BRANCOVEANU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OBÂRNAC M. MIHA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GHIAN G. DANIEL GHEORGH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II -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GHIAN G. ION RĂZV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II -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EZATU D. RADU ALEXANDR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ĂTARU C.V. CLAUDIU ANDRE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ĂU-PETREA E. SERGIU ALEXI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AI P. CRISTINA MAR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REŞEDINTE,                                                                                  SECRETAR,</w:t>
      </w:r>
    </w:p>
    <w:p>
      <w:pPr>
        <w:pStyle w:val="Normal"/>
        <w:rPr>
          <w:lang w:val="ro-RO"/>
        </w:rPr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  DĂNILĂ LUMINIŢA - IOANA</w:t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LA </w:t>
      </w:r>
      <w:r>
        <w:rPr>
          <w:b/>
          <w:sz w:val="48"/>
          <w:szCs w:val="48"/>
        </w:rPr>
        <w:t>B</w:t>
      </w:r>
      <w:r>
        <w:rPr>
          <w:b/>
          <w:sz w:val="28"/>
          <w:szCs w:val="28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 – iunie 201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086"/>
        <w:gridCol w:w="1080"/>
        <w:gridCol w:w="4307"/>
      </w:tblGrid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nitatea de provenien</w:t>
            </w:r>
            <w:r>
              <w:rPr>
                <w:rFonts w:cs="Arial" w:ascii="Arial" w:hAnsi="Arial"/>
                <w:lang w:val="ro-RO"/>
              </w:rPr>
              <w:t>ţă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UIOC G. LIVIU GHEORG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ZDEA M. ALEXANDRA DANI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ĂLIN V. IONU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ÂTEA P. SERG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A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PREAGA I. BOGDAN IONU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ORCEA V. PAULA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PER M. ANA MIHA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RIAC V. MIHA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RILUȘ I. CLAUDIU IUL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RIȚĂ S. ALEXANDRA ANCUȚ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MPOEȘU V.I. MĂDĂLINA ELE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OBANU S.O. ANDREI CĂTĂL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ZARU P. GABRI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B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ARCEA I. SERGIU ȘTEF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II - 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HIOR E. MONICA MĂDĂ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                                                                                  SECRETAR,</w:t>
      </w:r>
    </w:p>
    <w:p>
      <w:pPr>
        <w:pStyle w:val="Normal"/>
        <w:rPr>
          <w:lang w:val="ro-RO"/>
        </w:rPr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  DĂNILĂ LUMINIŢA - IOANA</w:t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LA </w:t>
      </w:r>
      <w:r>
        <w:rPr>
          <w:b/>
          <w:sz w:val="48"/>
          <w:szCs w:val="48"/>
        </w:rPr>
        <w:t>A</w:t>
      </w:r>
      <w:r>
        <w:rPr>
          <w:b/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 – iunie 201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726"/>
        <w:gridCol w:w="960"/>
        <w:gridCol w:w="4447"/>
      </w:tblGrid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nitatea de provenien</w:t>
            </w:r>
            <w:r>
              <w:rPr>
                <w:rFonts w:cs="Arial" w:ascii="Arial" w:hAnsi="Arial"/>
                <w:lang w:val="ro-RO"/>
              </w:rPr>
              <w:t>ţă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HIORCA G. IONE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B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A G. IONU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REA C. CONSTANT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II -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FERENȚ F. MARI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ZMA C. ALIN GABRIE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ĂCIUN V. ADRIAN VASI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ȚU C. CRISTINA FLORENT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OȘ N. MIRE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U S.C. RAREȘ ALEXANDR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CUDEL V. ALEXANDR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BIJA V.C. VASILE RĂZV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B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AGIU E. IONE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ĂMOC N. NECULA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B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C C. ȘTEFAN ALEXANDR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CONU N. ȘTEFAN IULI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                                                                                  SECRETAR,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  DĂNILĂ LUMINIŢA – IOA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LA </w:t>
      </w:r>
      <w:r>
        <w:rPr>
          <w:b/>
          <w:sz w:val="48"/>
          <w:szCs w:val="48"/>
        </w:rPr>
        <w:t>A</w:t>
      </w:r>
      <w:r>
        <w:rPr>
          <w:b/>
          <w:sz w:val="28"/>
          <w:szCs w:val="28"/>
        </w:rPr>
        <w:t>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 – iunie 201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326"/>
        <w:gridCol w:w="840"/>
        <w:gridCol w:w="4307"/>
      </w:tblGrid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nitatea de provenien</w:t>
            </w:r>
            <w:r>
              <w:rPr>
                <w:rFonts w:cs="Arial" w:ascii="Arial" w:hAnsi="Arial"/>
                <w:lang w:val="ro-RO"/>
              </w:rPr>
              <w:t>ţă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IUMEA M IONUŢ GABRIE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"PETRU RARES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GOMIR V. DANIEL MARIA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ROBOTĂ V. CRISTIAN VIORE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CA I. ELEN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MITRAȘC E.D. IOAN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SEI S. VLAD ȘTEFA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U D. COSMIN MITRU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 S. CARMEN MARLEN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II - 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 S. MARIA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II - 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ȘCAN V. MĂDĂLIN CONSTANTI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NZĂ G. IOAN CRISTIA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OR I. DANIELA ALEXANDR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ĂLĂȚANU P.R. ALIN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ĂLĂȚANU P.R. CAMEL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ĂLBINIȚĂ R. AN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                                                                                  SECRETAR,</w:t>
      </w:r>
    </w:p>
    <w:p>
      <w:pPr>
        <w:pStyle w:val="Normal"/>
        <w:rPr>
          <w:lang w:val="ro-RO"/>
        </w:rPr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  DĂNILĂ LUMINIŢA - IOANA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LA </w:t>
      </w:r>
      <w:r>
        <w:rPr>
          <w:b/>
          <w:sz w:val="48"/>
          <w:szCs w:val="48"/>
        </w:rPr>
        <w:t>A</w:t>
      </w:r>
      <w:r>
        <w:rPr>
          <w:b/>
          <w:sz w:val="28"/>
          <w:szCs w:val="28"/>
        </w:rPr>
        <w:t>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 – iunie 201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206"/>
        <w:gridCol w:w="960"/>
        <w:gridCol w:w="4307"/>
      </w:tblGrid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nitatea de provenien</w:t>
            </w:r>
            <w:r>
              <w:rPr>
                <w:rFonts w:cs="Arial" w:ascii="Arial" w:hAnsi="Arial"/>
                <w:lang w:val="ro-RO"/>
              </w:rPr>
              <w:t>ţă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LBERE C. MARIA ȘTEFAN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RASIMOAE M. NECULA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RGHEL I. FLOR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B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ȚA I. IONUȚ TON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A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NDOȘ E. ȘTEFANIA ALI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REA I. VLAD OCTA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TEŞ I. PAU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GHELEGIU I. O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ÎRȚESCU D. ADINA MAR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LUBA D.D. ȘTEFAN VLA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RIM I. ȘTEF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FTIME I IOAN ALEXANDR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"PETRU RARES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ISEI G. GHIORGHIȚĂ ADRI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NIȚĂ G. EMANUE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TARU S. MIHA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B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                                                                                  SECRETAR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  DĂNILĂ LUMINIŢA – IO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LA </w:t>
      </w:r>
      <w:r>
        <w:rPr>
          <w:b/>
          <w:sz w:val="48"/>
          <w:szCs w:val="48"/>
        </w:rPr>
        <w:t>A</w:t>
      </w:r>
      <w:r>
        <w:rPr>
          <w:b/>
          <w:sz w:val="28"/>
          <w:szCs w:val="28"/>
        </w:rPr>
        <w:t>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 – iunie 201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206"/>
        <w:gridCol w:w="960"/>
        <w:gridCol w:w="4307"/>
      </w:tblGrid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nitatea de provenien</w:t>
            </w:r>
            <w:r>
              <w:rPr>
                <w:rFonts w:cs="Arial" w:ascii="Arial" w:hAnsi="Arial"/>
                <w:lang w:val="ro-RO"/>
              </w:rPr>
              <w:t>ţă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ĂR M. MARIUS OVIDI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A V. MARIAN VALENT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PU E. ANDREI IONU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EA V. MĂDĂLIN CONSTANT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AN I. ADINA CARME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II - 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 D. GEORGIAN MĂDĂL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TACAN I. ANDRE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A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ACHE I. SERGI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IȘ E. OANA MĂDĂL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ĂGURIANU A. ADRI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ÂȚĂ T. DANIE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U I.S. DANIEL GABRIE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U M. VLADUȚ VASI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MIHAI V IONUŢ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"PETRU RARES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ALACHE O. ROBERTO IULI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                                                                                  SECRETAR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  DĂNILĂ LUMINIŢA – IO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LA </w:t>
      </w:r>
      <w:r>
        <w:rPr>
          <w:b/>
          <w:sz w:val="48"/>
          <w:szCs w:val="48"/>
        </w:rPr>
        <w:t>A</w:t>
      </w:r>
      <w:r>
        <w:rPr>
          <w:b/>
          <w:sz w:val="28"/>
          <w:szCs w:val="28"/>
        </w:rPr>
        <w:t>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 – iunie 201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206"/>
        <w:gridCol w:w="960"/>
        <w:gridCol w:w="4307"/>
      </w:tblGrid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nitatea de provenien</w:t>
            </w:r>
            <w:r>
              <w:rPr>
                <w:rFonts w:cs="Arial" w:ascii="Arial" w:hAnsi="Arial"/>
                <w:lang w:val="ro-RO"/>
              </w:rPr>
              <w:t>ţă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ALACHE V. VASILE CIPRI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ANU C. ALEXANDRA COR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RIU-FERDEȘ V. EMANUEL CLAUDI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OȘANU C.D. ALEXANDRU ROBER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AN N. MARIUS GABRIE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ILĂ N. EMANUEL NICOLA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TEANU C. ELENA MĂDĂL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TEANU M. IO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II - 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TEANU N. CARMEN MAR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ARIU C.R. DIANA CRIST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MCEF A.C. ROXANA IO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HITA G. ELENA SIM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ȚANU G. GHIORGHIȚ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B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ȚĂ A. KRIST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CHEANĂ F FLORIN ADRI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B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"PETRU RARES" BACA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                                                                                  SECRETAR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  DĂNILĂ LUMINIŢA – IO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LA </w:t>
      </w:r>
      <w:r>
        <w:rPr>
          <w:b/>
          <w:sz w:val="48"/>
          <w:szCs w:val="48"/>
        </w:rPr>
        <w:t>A</w:t>
      </w:r>
      <w:r>
        <w:rPr>
          <w:b/>
          <w:sz w:val="28"/>
          <w:szCs w:val="28"/>
        </w:rPr>
        <w:t>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 – iunie 201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206"/>
        <w:gridCol w:w="960"/>
        <w:gridCol w:w="4307"/>
      </w:tblGrid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nitatea de provenien</w:t>
            </w:r>
            <w:r>
              <w:rPr>
                <w:rFonts w:cs="Arial" w:ascii="Arial" w:hAnsi="Arial"/>
                <w:lang w:val="ro-RO"/>
              </w:rPr>
              <w:t>ţă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ARU C. ANCA DANIE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ARU R. ANDREEA MĂDĂLI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ELIŢĂ P. MIHAE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 M. CĂTĂLIN FLOR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 V. LOREDANA MIHAE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ĂR G. GHEORGH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II - 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AȘC A. ALEXANDRU DANIE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ĂUCEANU S.D. VLAD RAD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HIU V. ALIN PAULI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ICA I. BOGDAN IOSIF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B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A I. SORIN 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UCĂ E.D. MIHAI COSM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LIPCEANU G. ANDRA IO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IU T. CIPRIAN MIHA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II - 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UŞCUŢĂ V. ALINA NICOLE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B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UL SCOLAR "PETRU RARES" BACA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                                                                                  SECRETAR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  DĂNILĂ LUMINIŢA – IO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LA </w:t>
      </w:r>
      <w:r>
        <w:rPr>
          <w:b/>
          <w:sz w:val="48"/>
          <w:szCs w:val="48"/>
        </w:rPr>
        <w:t>A</w:t>
      </w:r>
      <w:r>
        <w:rPr>
          <w:b/>
          <w:sz w:val="28"/>
          <w:szCs w:val="28"/>
        </w:rPr>
        <w:t>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 – iunie 201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206"/>
        <w:gridCol w:w="960"/>
        <w:gridCol w:w="4307"/>
      </w:tblGrid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nitatea de provenien</w:t>
            </w:r>
            <w:r>
              <w:rPr>
                <w:rFonts w:cs="Arial" w:ascii="Arial" w:hAnsi="Arial"/>
                <w:lang w:val="ro-RO"/>
              </w:rPr>
              <w:t>ţă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U C. CĂTĂLIN MARI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U D. NICOLETA LILI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ICI D. MĂDĂLINA ANDRE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IPNIC F. IONUȚ AL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RONE J. CIPRIAN DEN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IDON O. CONSTANTIN CĂTĂL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BOC S.B. ELENA MIHAE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CIU O. MIHAI CLAUDI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ÂRPU V. IULI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UCIANU G. VALERI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HARI L.C. DAN CONSTANT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ARU C. ANDRE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B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CILĂ-TRIFU O. VASILE ANDRE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 N. ROBERT IONU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ONILĂ M. ȘTEFAN ANDRE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B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                                                                                  SECRETAR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  DĂNILĂ LUMINIŢA – IO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LA </w:t>
      </w:r>
      <w:r>
        <w:rPr>
          <w:b/>
          <w:sz w:val="48"/>
          <w:szCs w:val="48"/>
        </w:rPr>
        <w:t>A</w:t>
      </w:r>
      <w:r>
        <w:rPr>
          <w:b/>
          <w:sz w:val="28"/>
          <w:szCs w:val="28"/>
        </w:rPr>
        <w:t>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 – iunie 201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206"/>
        <w:gridCol w:w="960"/>
        <w:gridCol w:w="4307"/>
      </w:tblGrid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prenume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ulu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nitatea de provenien</w:t>
            </w:r>
            <w:r>
              <w:rPr>
                <w:rFonts w:cs="Arial" w:ascii="Arial" w:hAnsi="Arial"/>
                <w:lang w:val="ro-RO"/>
              </w:rPr>
              <w:t>ţă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DAFIR V. VLĂDUȚ IONU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FIN R.M. ANDREI OVIDI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DOSĂ I. IOANA LARI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DOSĂ I. IONUŢ MĂDĂL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CEA I.C. IO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B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ARALUNGĂ C. IOANA NICHI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ÂMPU A. ANDRE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I - B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ÂMPU A. BIANC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G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ÎMPU A. ANDRE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URCAN P. ELENA OA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E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CARU F. IONUȚ MARI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ILOIU I. THEOD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C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ĂSCUȚĂ S. IONUȚ CODR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ANCIU T. ANDREI ALEXANDR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F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  <w:tr>
        <w:trPr>
          <w:trHeight w:val="2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RILĂ N. ANDRE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II - D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GIUL TEHNIC "A.SALIGNY" BACA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,                                                                                  SECRETAR,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Prof. IRIMIA CRISALINDA - NONA                                        DĂNILĂ LUMINIŢA - IOANA</w:t>
      </w:r>
    </w:p>
    <w:sectPr>
      <w:headerReference w:type="default" r:id="rId2"/>
      <w:type w:val="nextPage"/>
      <w:pgSz w:w="12240" w:h="15840"/>
      <w:pgMar w:left="113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COLEGIUL TEHNIC “ANGHEL SALIGNY” BACĂU</w:t>
    </w:r>
  </w:p>
  <w:p>
    <w:pPr>
      <w:pStyle w:val="Header"/>
      <w:rPr>
        <w:b/>
        <w:b/>
      </w:rPr>
    </w:pPr>
    <w:r>
      <w:rPr>
        <w:b/>
      </w:rPr>
      <w:t xml:space="preserve">COMISIA DE BACALAUREAT </w:t>
    </w:r>
  </w:p>
  <w:p>
    <w:pPr>
      <w:pStyle w:val="Header"/>
      <w:rPr>
        <w:b/>
        <w:b/>
      </w:rPr>
    </w:pPr>
    <w:r>
      <w:rPr>
        <w:b/>
      </w:rPr>
      <w:t>SESIUNEA iunie-iulie 2012</w:t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sz w:val="28"/>
        <w:szCs w:val="28"/>
      </w:rPr>
      <w:t xml:space="preserve">PROGRAMAREA CANDIDAŢILOR - PROBA C </w:t>
    </w:r>
  </w:p>
  <w:p>
    <w:pPr>
      <w:pStyle w:val="Header"/>
      <w:jc w:val="center"/>
      <w:rPr>
        <w:sz w:val="28"/>
        <w:szCs w:val="28"/>
      </w:rPr>
    </w:pPr>
    <w:r>
      <w:rPr>
        <w:sz w:val="20"/>
        <w:szCs w:val="20"/>
        <w:lang w:val="ro-RO"/>
      </w:rPr>
      <w:t>de evaluare a competenţelor lingvistice într-o limbă de circulaţie internaţională studiată pe parcursul învăţământului liceal</w:t>
    </w:r>
    <w:r>
      <w:rPr>
        <w:sz w:val="28"/>
        <w:szCs w:val="28"/>
      </w:rPr>
      <w:t xml:space="preserve"> </w:t>
    </w:r>
  </w:p>
  <w:p>
    <w:pPr>
      <w:pStyle w:val="Header"/>
      <w:jc w:val="center"/>
      <w:rPr>
        <w:caps/>
        <w:sz w:val="28"/>
        <w:szCs w:val="28"/>
      </w:rPr>
    </w:pPr>
    <w:r>
      <w:rPr>
        <w:caps/>
        <w:sz w:val="28"/>
        <w:szCs w:val="28"/>
      </w:rPr>
      <w:t>limba engle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3"/>
        </w:tabs>
        <w:ind w:left="783" w:hanging="66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3"/>
        </w:tabs>
        <w:ind w:left="783" w:hanging="6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3"/>
        </w:tabs>
        <w:ind w:left="783" w:hanging="66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3"/>
        </w:tabs>
        <w:ind w:left="78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3"/>
        </w:tabs>
        <w:ind w:left="783" w:hanging="66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60"/>
        </w:tabs>
        <w:ind w:left="96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3"/>
        </w:tabs>
        <w:ind w:left="783" w:hanging="66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3"/>
        </w:tabs>
        <w:ind w:left="783" w:hanging="663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3"/>
        </w:tabs>
        <w:ind w:left="783" w:hanging="66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3"/>
        </w:tabs>
        <w:ind w:left="783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3"/>
        </w:tabs>
        <w:ind w:left="783" w:hanging="663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6:29:00Z</dcterms:created>
  <dc:creator>Saligny</dc:creator>
  <dc:description/>
  <cp:keywords/>
  <dc:language>en-US</dc:language>
  <cp:lastModifiedBy>Saligny</cp:lastModifiedBy>
  <cp:lastPrinted>2012-06-22T14:17:00Z</cp:lastPrinted>
  <dcterms:modified xsi:type="dcterms:W3CDTF">2012-06-22T11:31:00Z</dcterms:modified>
  <cp:revision>9</cp:revision>
  <dc:subject/>
  <dc:title>SALA A3</dc:title>
</cp:coreProperties>
</file>